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5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ru-RU"/>
        </w:rPr>
        <w:t xml:space="preserve"> априла 2024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     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2-006-273/2024, који је донела Скупштина друштва Одлуком број 01-014-274/2024 од 1. април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едузећа за професионалну рехабилитацију и запошљавање особа са инвалидитетом „Шумадија“ доо Крагујевац за 2024.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4. годину Предузећа за професионалну рехабилитацију и запошљавање особа са инвалидитетом „Шумадија“ доо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Предузеће за професионалну рехабилитацију и запошљавање особа са инвалидитетом „Шумадија“ доо Крагујевац за 2024. годину износе 17.8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Крагујевца јавним предузећима и привредним друштвима у 2024. години број 400-548/24-V од 21. марта 2024. године и Годишњим програмом пословања Предузећа за професионалну рехабилитацију и запошљавање особа са инвалидитетом „Шумадија“ доо Крагујевац за 2024. годину, на који је сагласност дао Привремени орган града Крагујевц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2-12-29T14:39:00Z</cp:lastPrinted>
  <dcterms:modified xsi:type="dcterms:W3CDTF">2024-04-05T06:24:00Z</dcterms:modified>
  <cp:revision>116</cp:revision>
  <dc:subject/>
  <dc:title/>
</cp:coreProperties>
</file>